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8"/>
          <w:u w:val="single"/>
          <w:lang w:val="en-US"/>
        </w:rPr>
        <w:t xml:space="preserve">Statistics of Racist and Neo-Nazi Attacks between 2004 – 15 August 2008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u w:val="single"/>
          <w:lang w:val="en-US"/>
        </w:rPr>
        <w:footnoteReference w:id="2"/>
      </w:r>
      <w:r>
        <w:rPr>
          <w:rFonts w:cs="Times New Roman" w:ascii="Times New Roman" w:hAnsi="Times New Roman"/>
          <w:sz w:val="28"/>
          <w:u w:val="single"/>
          <w:lang w:val="en-US"/>
        </w:rPr>
        <w:t xml:space="preserve"> </w:t>
        <w:br/>
        <w:t>(by city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/>
          <w:sz w:val="28"/>
          <w:u w:val="single"/>
          <w:lang w:val="en-US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492"/>
        <w:gridCol w:w="633"/>
        <w:gridCol w:w="633"/>
        <w:gridCol w:w="633"/>
        <w:gridCol w:w="633"/>
        <w:gridCol w:w="633"/>
        <w:gridCol w:w="633"/>
        <w:gridCol w:w="634"/>
        <w:gridCol w:w="633"/>
        <w:gridCol w:w="633"/>
        <w:gridCol w:w="633"/>
        <w:gridCol w:w="633"/>
        <w:gridCol w:w="633"/>
        <w:gridCol w:w="633"/>
        <w:gridCol w:w="634"/>
      </w:tblGrid>
      <w:tr>
        <w:trPr>
          <w:trHeight w:val="25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07 </w:t>
            </w:r>
          </w:p>
        </w:tc>
        <w:tc>
          <w:tcPr>
            <w:tcW w:w="1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08 </w:t>
            </w:r>
          </w:p>
        </w:tc>
      </w:tr>
      <w:tr>
        <w:trPr>
          <w:trHeight w:val="177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snapToGrid w:val="false"/>
              <w:ind w:left="113" w:right="113" w:hanging="0"/>
              <w:jc w:val="lef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illed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victim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victim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victim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illed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victim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illed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victims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6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hanging="0"/>
              <w:jc w:val="left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9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bakan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rchangel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strakhan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arnaul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elgorod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irobidjan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lagoveschen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ryan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ladivosto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ladimir Oblast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lgograd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logda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ronezh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vanovo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zhev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rkutsk Oblast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oshkar Ola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zan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iningrad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uga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emerovo oblast’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rov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ostroma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dar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yar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urgan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ur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Lipet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aikop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urman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izhny Novgorod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msk Oblast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ryol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renburg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nza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rm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tropavlovsk-Kamchatskiy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trozavod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skov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Rostov-on-the-Don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Ryazan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mara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ratov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verdlovsk Oblast.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molen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avropol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yktyvkar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ambov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ver Oblast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om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ula Oblast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yumen Oblast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lan Ude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l’yanov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fa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habarov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boksary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lyabinsk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ita Oblast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 xml:space="preserve">Yuzhno-Sakhalinsk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roslavl Oblast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kutia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</w:rPr>
            </w:pPr>
            <w:r>
              <w:rPr>
                <w:b/>
                <w:lang w:val="en-US"/>
              </w:rPr>
              <w:t>56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9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7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3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851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 xml:space="preserve">Consolidates Statistics of Racist and Neo-Nazi Attacks in 2004- 15 August 2008 </w:t>
        <w:br/>
        <w:t>(by season)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/>
          <w:sz w:val="28"/>
          <w:u w:val="single"/>
          <w:lang w:val="en-US"/>
        </w:rPr>
      </w:r>
    </w:p>
    <w:tbl>
      <w:tblPr>
        <w:tblW w:w="15735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851"/>
        <w:gridCol w:w="850"/>
        <w:gridCol w:w="851"/>
        <w:gridCol w:w="992"/>
        <w:gridCol w:w="992"/>
        <w:gridCol w:w="709"/>
        <w:gridCol w:w="1134"/>
        <w:gridCol w:w="1134"/>
        <w:gridCol w:w="850"/>
        <w:gridCol w:w="993"/>
        <w:gridCol w:w="992"/>
        <w:gridCol w:w="1134"/>
        <w:gridCol w:w="992"/>
        <w:gridCol w:w="992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3"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4"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5"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6"/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8</w:t>
            </w:r>
          </w:p>
        </w:tc>
      </w:tr>
      <w:tr>
        <w:trPr>
          <w:trHeight w:val="1699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ill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eaten, wounde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otal victi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ill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eaten, wound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otal victim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ill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eaten, wound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otal victim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ille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eaten, wound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otal victi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Kill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eaten, wound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Total victims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lang w:val="en-US"/>
              </w:rPr>
              <w:t>Winter (Dec/ Jan+ Feb/ no date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7"/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 (0/ 9/0)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8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 (0/ 22/3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4 (0/ 31/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12 (4/ 7/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 (14/ 54/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6 (18/ 61/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 (4/ 5/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 (57/ 47/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25 (61/ 52/12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 (8/ 16/2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 (50/ 105/23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04 (58/ 121/2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 (11/33/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 (35/ 89/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73 (46/ 122/5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pring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umm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utum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Year total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2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4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>5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9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>Consolidates Statistics of Racist and Neo-Nazi Attacks in 2004 - 15 August 2008 (by category)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/>
          <w:sz w:val="28"/>
          <w:u w:val="single"/>
          <w:lang w:val="en-US"/>
        </w:rPr>
      </w:r>
    </w:p>
    <w:tbl>
      <w:tblPr>
        <w:tblW w:w="1474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020"/>
        <w:gridCol w:w="1021"/>
        <w:gridCol w:w="1020"/>
        <w:gridCol w:w="1021"/>
        <w:gridCol w:w="1021"/>
        <w:gridCol w:w="1020"/>
        <w:gridCol w:w="1021"/>
        <w:gridCol w:w="1020"/>
        <w:gridCol w:w="1021"/>
        <w:gridCol w:w="1021"/>
      </w:tblGrid>
      <w:tr>
        <w:trPr>
          <w:trHeight w:val="256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7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8</w:t>
            </w:r>
          </w:p>
        </w:tc>
      </w:tr>
      <w:tr>
        <w:trPr>
          <w:trHeight w:val="1377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illed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ten, wounded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</w:tr>
      <w:tr>
        <w:trPr>
          <w:trHeight w:val="256" w:hRule="atLeast"/>
          <w:cantSplit w:val="true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nclud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Dark-skinned people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ople from Central Asi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ople from the Caucasu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ople from the Middle East and North Afric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ople from Asia-Pacific Region (China, Viet-Nam, Mongolia, etc.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ther people of "non-Slav appearance”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embers of youth subcultures and leftist youth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25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thers (including ethnic Russians), or not known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737" w:gutter="0" w:header="397" w:top="737" w:footer="397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 xml:space="preserve">Statistics of convictions for violent crimes with a recognized hate motive, </w:t>
        <w:br/>
        <w:t>2004- 15 August 2008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/>
          <w:sz w:val="28"/>
          <w:u w:val="single"/>
          <w:lang w:val="en-US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9"/>
        <w:gridCol w:w="1701"/>
        <w:gridCol w:w="2127"/>
        <w:gridCol w:w="2976"/>
      </w:tblGrid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conviction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offenders convict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cluding probational sentences or release from punishment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t known,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 xml:space="preserve">St. Petersburg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ladimir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ronez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Style w:val="FootnoteCharacters"/>
                <w:rStyle w:val="FootnoteAnchor"/>
                <w:lang w:val="en-US"/>
              </w:rPr>
              <w:footnoteReference w:id="9"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Style w:val="FootnoteCharacters"/>
                <w:rStyle w:val="FootnoteAnchor"/>
                <w:lang w:val="en-US"/>
              </w:rPr>
              <w:footnoteReference w:id="10"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Style w:val="FootnoteCharacters"/>
                <w:rStyle w:val="FootnoteAnchor"/>
                <w:lang w:val="en-US"/>
              </w:rPr>
              <w:footnoteReference w:id="11"/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lagoveschen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ladivost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lgogra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ekaterin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Lipet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rStyle w:val="FootnoteCharacters"/>
                <w:rStyle w:val="FootnoteAnchor"/>
                <w:lang w:val="en-US"/>
              </w:rPr>
              <w:footnoteReference w:id="12"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urman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amb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yumen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ltai Kra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elgo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ronez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Jewish Autonomous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ekaterin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>
                <w:rStyle w:val="FootnoteCharacters"/>
                <w:rStyle w:val="FootnoteAnchor"/>
                <w:lang w:val="en-US"/>
              </w:rPr>
              <w:footnoteReference w:id="13"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uga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ostro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izhny Novgo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t known,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t known,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t known,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ry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rStyle w:val="FootnoteCharacters"/>
                <w:rStyle w:val="FootnoteAnchor"/>
                <w:lang w:val="en-US"/>
              </w:rPr>
              <w:footnoteReference w:id="14"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Style w:val="FootnoteCharacters"/>
                <w:lang w:val="en-US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Rostov-on-the-D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rat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om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f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uzhno-Sakhalin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9</w:t>
            </w:r>
            <w:r>
              <w:rPr>
                <w:rStyle w:val="FootnoteCharacters"/>
                <w:rStyle w:val="FootnoteAnchor"/>
                <w:i/>
                <w:lang w:val="en-US"/>
              </w:rPr>
              <w:footnoteReference w:id="15"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4</w:t>
            </w:r>
            <w:r>
              <w:rPr>
                <w:rStyle w:val="FootnoteCharacters"/>
                <w:rStyle w:val="FootnoteAnchor"/>
                <w:i/>
                <w:lang w:val="en-US"/>
              </w:rPr>
              <w:footnoteReference w:id="16"/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07 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elgo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ronez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ekaterin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u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yar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Leningrad Obla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izhny Novgoro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m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rth Osset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avropo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yktyvk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amb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um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roslav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8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 oblast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-Petersbur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ltay kra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3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vanov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u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d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Novosibirsk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ms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Penza oblast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verdlovsk oblast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roslav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720"/>
        </w:tabs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  <w:t>Statistics of convictions for hate propaganda in 2004- 15 August 2008</w:t>
      </w:r>
    </w:p>
    <w:p>
      <w:pPr>
        <w:pStyle w:val="Normal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/>
          <w:sz w:val="28"/>
          <w:u w:val="single"/>
          <w:lang w:val="en-US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1"/>
        <w:gridCol w:w="1985"/>
        <w:gridCol w:w="1701"/>
        <w:gridCol w:w="2976"/>
      </w:tblGrid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convictio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ber of offenders convicte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cluding probational sentences or release from punishment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Izhev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ekaterinbu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emerovo Obla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>
                <w:rStyle w:val="FootnoteCharacters"/>
                <w:rStyle w:val="FootnoteAnchor"/>
                <w:lang w:val="en-US"/>
              </w:rPr>
              <w:footnoteReference w:id="18"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ro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alchi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Ory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yktyvk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habarov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rStyle w:val="FootnoteCharacters"/>
                <w:rStyle w:val="FootnoteAnchor"/>
                <w:lang w:val="en-US"/>
              </w:rPr>
              <w:footnoteReference w:id="19"/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6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 Obla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strakhan Obla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ekaterinbu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emerov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ro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d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ma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rato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yktyvk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lyabin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roslav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7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07 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arnau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lagoveschen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ladimi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logda Obla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Gornoaltay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iningra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ug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iro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d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urg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goro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 xml:space="preserve">The Komi Republic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Ryaz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ma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verdlovsk Oblas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avropol Kra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lyanov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boksa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Chelyabin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Yakut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</w:t>
            </w:r>
          </w:p>
        </w:tc>
      </w:tr>
      <w:tr>
        <w:trPr>
          <w:trHeight w:val="256" w:hRule="atLeast"/>
          <w:cantSplit w:val="true"/>
        </w:trPr>
        <w:tc>
          <w:tcPr>
            <w:tcW w:w="9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t. Petersburg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Astrakhan oblast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lagoveschen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Bryan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Dagest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liningra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aza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rasnoda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Kur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Lipet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Mayko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Novosibirs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>
                <w:lang w:val="en-US"/>
              </w:rPr>
              <w:t>Petrozavodsk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Rostov-on-D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Sama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Tume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Ulan-Ud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ladimir oblast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logda oblast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Voronez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</w:rPr>
            </w:pPr>
            <w:r>
              <w:rPr>
                <w:i/>
                <w:lang w:val="en-US"/>
              </w:rPr>
              <w:t>Tota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The cities are arranged in alphabetic order, except Moscow and St.Petersburg - two major centers of racist violence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In addition, we know of </w:t>
      </w:r>
      <w:r>
        <w:rPr>
          <w:b/>
          <w:lang w:val="en-US"/>
        </w:rPr>
        <w:t>13 killings</w:t>
      </w:r>
      <w:r>
        <w:rPr>
          <w:lang w:val="en-US"/>
        </w:rPr>
        <w:t xml:space="preserve"> of homeless people where the law enforcement authorities suspect an ideological (neo-Nazi) eleme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In addition, we know of </w:t>
      </w:r>
      <w:r>
        <w:rPr>
          <w:b/>
          <w:lang w:val="en-US"/>
        </w:rPr>
        <w:t>5 killings</w:t>
      </w:r>
      <w:r>
        <w:rPr>
          <w:lang w:val="en-US"/>
        </w:rPr>
        <w:t xml:space="preserve"> and </w:t>
      </w:r>
      <w:r>
        <w:rPr>
          <w:b/>
          <w:lang w:val="en-US"/>
        </w:rPr>
        <w:t>4 beatings</w:t>
      </w:r>
      <w:r>
        <w:rPr>
          <w:lang w:val="en-US"/>
        </w:rPr>
        <w:t xml:space="preserve"> of homeless people, where the law enforcement authorities suspect an ideological (neo-Nazi) element.</w:t>
      </w:r>
    </w:p>
  </w:footnote>
  <w:footnote w:id="5">
    <w:p>
      <w:pPr>
        <w:pStyle w:val="Normal"/>
        <w:ind w:hanging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lang w:val="en-US"/>
        </w:rPr>
        <w:t>In addition, on 27-28 May 2006, in Moscow alone, skinheads and other homophobes battered at least 50 gays.</w:t>
      </w:r>
    </w:p>
    <w:p>
      <w:pPr>
        <w:pStyle w:val="Normal"/>
        <w:ind w:hanging="0"/>
        <w:jc w:val="left"/>
        <w:rPr/>
      </w:pPr>
      <w:r>
        <w:rPr>
          <w:sz w:val="20"/>
          <w:lang w:val="en-US"/>
        </w:rPr>
        <w:t xml:space="preserve">We also know of </w:t>
      </w:r>
      <w:r>
        <w:rPr>
          <w:b/>
          <w:sz w:val="20"/>
          <w:lang w:val="en-US"/>
        </w:rPr>
        <w:t>7 killings and 4 beatings</w:t>
      </w:r>
      <w:r>
        <w:rPr>
          <w:sz w:val="20"/>
          <w:lang w:val="en-US"/>
        </w:rPr>
        <w:t xml:space="preserve"> of homeless people, where the law enforcement authorities suspect an ideological (neo-Nazi) element.</w:t>
      </w:r>
    </w:p>
    <w:p>
      <w:pPr>
        <w:pStyle w:val="Footnote"/>
        <w:rPr/>
      </w:pPr>
      <w:r>
        <w:rPr>
          <w:lang w:val="en-US"/>
        </w:rPr>
        <w:t xml:space="preserve">The statistics </w:t>
      </w:r>
      <w:r>
        <w:rPr>
          <w:b/>
          <w:lang w:val="en-US"/>
        </w:rPr>
        <w:t>include</w:t>
      </w:r>
      <w:r>
        <w:rPr>
          <w:lang w:val="en-US"/>
        </w:rPr>
        <w:t xml:space="preserve"> 13 deaths and 53 other casualties of the blast attack in Cherkizovo Market on 21 August 2006.</w:t>
      </w:r>
    </w:p>
  </w:footnote>
  <w:footnote w:id="6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lang w:val="en-US"/>
        </w:rPr>
        <w:t>Except the gays – victims of skinhead attack on 27 May 2007.</w:t>
      </w:r>
    </w:p>
    <w:p>
      <w:pPr>
        <w:pStyle w:val="Footnote"/>
        <w:rPr/>
      </w:pPr>
      <w:r>
        <w:rPr>
          <w:lang w:val="en-US"/>
        </w:rPr>
        <w:t>We also know of 4</w:t>
      </w:r>
      <w:r>
        <w:rPr>
          <w:b/>
          <w:lang w:val="en-US"/>
        </w:rPr>
        <w:t xml:space="preserve"> killings</w:t>
      </w:r>
      <w:r>
        <w:rPr>
          <w:lang w:val="en-US"/>
        </w:rPr>
        <w:t xml:space="preserve"> of homeless people where the law enforcement authorities suspect an ideological (neo-Nazi) elemen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All attacks where we only know the year of the incident are classed under ‘January’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In January and February 2004. 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For threats to blow up a synagogue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We are not sure of the exact date of one sentence for a killing motivated by ethnic hatred; we assume that it occurred in 2005. 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nother one was acquitted for lack of evidence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ith a judicial determination addressed to the City Administration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cluding 3 convicted for setting up an extremist community, and also for a murder where the hate motive was not recognized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stimated minimum; in one case, it is only known that a sentence has been passed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stimated minimum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stimated minimum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cluding one convicted without mentioning hate motivation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One individual was convicted twice within one year; he faced the same charges, but for different incidents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sentence was lifted due to expiry of the statute of limitation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  <w:lang w:val="en-US"/>
      </w:rPr>
      <w:t>Based on SOVA Center monitoring. See: http://sova-center.ru</w:t>
    </w:r>
    <w:r>
      <w:rPr>
        <w:b/>
      </w:rPr>
      <w:t xml:space="preserve"> 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lang w:val="en-US"/>
      </w:rPr>
      <w:t>Based on SOVA Center monitoring. See: http://sova-center.ru</w:t>
    </w:r>
    <w:r>
      <w:rPr>
        <w:b/>
      </w:rPr>
      <w:t xml:space="preserve"> 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lang w:val="en-US"/>
      </w:rPr>
      <w:t>Based on SOVA Center monitoring. See: http://sova-center.ru</w:t>
    </w:r>
    <w:r>
      <w:rPr>
        <w:b/>
      </w:rPr>
      <w:t xml:space="preserve"> 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">
    <w:name w:val="table"/>
    <w:basedOn w:val="Normal"/>
    <w:qFormat/>
    <w:pPr>
      <w:suppressAutoHyphens w:val="true"/>
      <w:ind w:hanging="0"/>
    </w:pPr>
    <w:rPr>
      <w:sz w:val="22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5:34:00Z</dcterms:created>
  <dc:creator>Galka</dc:creator>
  <dc:description/>
  <cp:keywords/>
  <dc:language>en-US</dc:language>
  <cp:lastModifiedBy>AV</cp:lastModifiedBy>
  <dcterms:modified xsi:type="dcterms:W3CDTF">2008-08-15T15:34:00Z</dcterms:modified>
  <cp:revision>2</cp:revision>
  <dc:subject/>
  <dc:title>Statistics of Racist and Neo-Nazi Attacks between 2004 and 2007   (by city)</dc:title>
</cp:coreProperties>
</file>