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Statistics of Racist and Neo-Nazi Attacks between 2004 – February 2008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u w:val="single"/>
          <w:lang w:val="en-US"/>
        </w:rPr>
        <w:footnoteReference w:id="2"/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 </w:t>
        <w:br/>
        <w:t>(by city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633"/>
        <w:gridCol w:w="633"/>
        <w:gridCol w:w="633"/>
        <w:gridCol w:w="633"/>
        <w:gridCol w:w="633"/>
        <w:gridCol w:w="633"/>
        <w:gridCol w:w="633"/>
        <w:gridCol w:w="634"/>
        <w:gridCol w:w="633"/>
        <w:gridCol w:w="633"/>
        <w:gridCol w:w="633"/>
        <w:gridCol w:w="633"/>
        <w:gridCol w:w="633"/>
        <w:gridCol w:w="633"/>
        <w:gridCol w:w="634"/>
      </w:tblGrid>
      <w:tr>
        <w:trPr>
          <w:trHeight w:val="256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7 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8 </w:t>
            </w:r>
          </w:p>
        </w:tc>
      </w:tr>
      <w:tr>
        <w:trPr>
          <w:trHeight w:val="1776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illed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illed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illed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baka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rchangel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strakha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arnaul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irobidja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ryan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vosto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gogra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ogd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vanov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zhev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rkutsk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oshkar Ol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za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iningra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ostrom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yar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ga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ipet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aikop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urman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izhny Novgoro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msk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enbur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rm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trozavod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sko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ostov-on-the-Do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yaza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verdlovsk Oblast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molen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ver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om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ula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yumen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an Ude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f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habarov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boksary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ita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Yuzhno-Sakhalinsk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 Oblas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kuti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Consolidates Statistics of Racist and Neo-Nazi Attacks in 2004- February 2008 </w:t>
        <w:br/>
        <w:t>(by season)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1573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851"/>
        <w:gridCol w:w="850"/>
        <w:gridCol w:w="851"/>
        <w:gridCol w:w="992"/>
        <w:gridCol w:w="992"/>
        <w:gridCol w:w="709"/>
        <w:gridCol w:w="1134"/>
        <w:gridCol w:w="1134"/>
        <w:gridCol w:w="850"/>
        <w:gridCol w:w="993"/>
        <w:gridCol w:w="992"/>
        <w:gridCol w:w="992"/>
        <w:gridCol w:w="992"/>
        <w:gridCol w:w="1134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3"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4"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5"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6"/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169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lang w:val="en-US"/>
              </w:rPr>
              <w:t>Winter (Dec/ Jan+ Feb/ no date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7"/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 (0/ 9/0)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8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 (0/ 22/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4 (0/ 31/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12 (4/ 7/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 (14/ 54/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6 (18/ 61/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 (4/ 5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 (57/ 47/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2 (61/ 52/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7 (8/ 17/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78 (50/ 105/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5 (58/ 122/2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7 (9/28/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14 (34/ 80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51 (43/ 108/0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pring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umm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tum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Year total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Consolidates Statistics of Racist and Neo-Nazi Attacks in 2004 - February 2008  (by category)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147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>
          <w:trHeight w:val="256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1377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56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nclud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Dark-skinned peopl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Central Asi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the Caucasu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the Middle East and North Afric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Asia-Pacific Region (China, Viet-Nam, Mongolia, etc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ther people of "non-Slav appearance”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embers of youth subcultures and leftist yout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thers (including ethnic Russians), or not know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737" w:gutter="0" w:header="397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Statistics of convictions for violent crimes with a recognized hate motive, </w:t>
        <w:br/>
        <w:t>2004- February 2008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1701"/>
        <w:gridCol w:w="2127"/>
        <w:gridCol w:w="2976"/>
      </w:tblGrid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conviction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offenders convict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ding probational sentences or release from punishment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St. Petersburg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  <w:lang w:val="en-US"/>
              </w:rPr>
              <w:footnoteReference w:id="10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  <w:lang w:val="en-US"/>
              </w:rPr>
              <w:footnoteReference w:id="11"/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vos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gogr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ipet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Style w:val="FootnoteCharacters"/>
                <w:rStyle w:val="FootnoteAnchor"/>
                <w:lang w:val="en-US"/>
              </w:rPr>
              <w:footnoteReference w:id="12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urman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yumen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ltai Kr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Jewish Autonomous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Style w:val="FootnoteCharacters"/>
                <w:rStyle w:val="FootnoteAnchor"/>
                <w:lang w:val="en-US"/>
              </w:rPr>
              <w:footnoteReference w:id="13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ostro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izhny Nov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Style w:val="FootnoteCharacters"/>
                <w:rStyle w:val="FootnoteAnchor"/>
                <w:lang w:val="en-US"/>
              </w:rPr>
              <w:footnoteReference w:id="14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Style w:val="FootnoteCharacters"/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ostov-on-the-D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om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uzhno-Sakhalin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9</w:t>
            </w:r>
            <w:r>
              <w:rPr>
                <w:rStyle w:val="FootnoteCharacters"/>
                <w:rStyle w:val="FootnoteAnchor"/>
                <w:i/>
                <w:lang w:val="en-US"/>
              </w:rPr>
              <w:footnoteReference w:id="15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</w:t>
            </w:r>
            <w:r>
              <w:rPr>
                <w:rStyle w:val="FootnoteCharacters"/>
                <w:rStyle w:val="FootnoteAnchor"/>
                <w:i/>
                <w:lang w:val="en-US"/>
              </w:rPr>
              <w:footnoteReference w:id="16"/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7 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yar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eningrad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izhny Nov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m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rth Osset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u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8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ltay k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Novosibirsk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Statistics of convictions for hate propaganda in 2004- February 2008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985"/>
        <w:gridCol w:w="1701"/>
        <w:gridCol w:w="2976"/>
      </w:tblGrid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convict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offenders convict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ding probational sentences or release from punishment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zhev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emerovo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  <w:lang w:val="en-US"/>
              </w:rPr>
              <w:footnoteReference w:id="18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alch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habarov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rStyle w:val="FootnoteCharacters"/>
                <w:rStyle w:val="FootnoteAnchor"/>
                <w:lang w:val="en-US"/>
              </w:rPr>
              <w:footnoteReference w:id="19"/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strakhan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emero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7 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arna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ogda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Gornoaltay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iningra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g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The Komi Republic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yaz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verdlovsk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 Kra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yanov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boksa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kut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iningra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ayk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Petrozavodsk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um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The cities are arranged in alphabetic order, except Moscow and St.Petersburg - two major centers of racist violen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In addition, we know of </w:t>
      </w:r>
      <w:r>
        <w:rPr>
          <w:b/>
          <w:lang w:val="en-US"/>
        </w:rPr>
        <w:t>13 killings</w:t>
      </w:r>
      <w:r>
        <w:rPr>
          <w:lang w:val="en-US"/>
        </w:rPr>
        <w:t xml:space="preserve"> of homeless people where the law enforcement authorities suspect an ideological (neo-Nazi) eleme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In addition, we know of </w:t>
      </w:r>
      <w:r>
        <w:rPr>
          <w:b/>
          <w:lang w:val="en-US"/>
        </w:rPr>
        <w:t>5 killings</w:t>
      </w:r>
      <w:r>
        <w:rPr>
          <w:lang w:val="en-US"/>
        </w:rPr>
        <w:t xml:space="preserve"> and </w:t>
      </w:r>
      <w:r>
        <w:rPr>
          <w:b/>
          <w:lang w:val="en-US"/>
        </w:rPr>
        <w:t>4 beatings</w:t>
      </w:r>
      <w:r>
        <w:rPr>
          <w:lang w:val="en-US"/>
        </w:rPr>
        <w:t xml:space="preserve"> of homeless people, where the law enforcement authorities suspect an ideological (neo-Nazi) element.</w:t>
      </w:r>
    </w:p>
  </w:footnote>
  <w:footnote w:id="5">
    <w:p>
      <w:pPr>
        <w:pStyle w:val="Normal"/>
        <w:ind w:hanging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lang w:val="en-US"/>
        </w:rPr>
        <w:t>In addition, on 27-28 May 2006, in Moscow alone, skinheads and other homophobes battered at least 50 gays.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We also know of </w:t>
      </w:r>
      <w:r>
        <w:rPr>
          <w:b/>
          <w:sz w:val="20"/>
          <w:lang w:val="en-US"/>
        </w:rPr>
        <w:t>7 killings and 4 beatings</w:t>
      </w:r>
      <w:r>
        <w:rPr>
          <w:sz w:val="20"/>
          <w:lang w:val="en-US"/>
        </w:rPr>
        <w:t xml:space="preserve"> of homeless people, where the law enforcement authorities suspect an ideological (neo-Nazi) element.</w:t>
      </w:r>
    </w:p>
    <w:p>
      <w:pPr>
        <w:pStyle w:val="Footnote"/>
        <w:rPr/>
      </w:pPr>
      <w:r>
        <w:rPr>
          <w:lang w:val="en-US"/>
        </w:rPr>
        <w:t xml:space="preserve">The statistics </w:t>
      </w:r>
      <w:r>
        <w:rPr>
          <w:b/>
          <w:lang w:val="en-US"/>
        </w:rPr>
        <w:t>include</w:t>
      </w:r>
      <w:r>
        <w:rPr>
          <w:lang w:val="en-US"/>
        </w:rPr>
        <w:t xml:space="preserve"> 13 deaths and 53 other casualties of the blast attack in Cherkizovo Market on 21 August 2006.</w:t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lang w:val="en-US"/>
        </w:rPr>
        <w:t>Except the gays – victims of skinhead attack on 27 May 2007.</w:t>
      </w:r>
    </w:p>
    <w:p>
      <w:pPr>
        <w:pStyle w:val="Footnote"/>
        <w:rPr/>
      </w:pPr>
      <w:r>
        <w:rPr>
          <w:lang w:val="en-US"/>
        </w:rPr>
        <w:t>We also know of 4</w:t>
      </w:r>
      <w:r>
        <w:rPr>
          <w:b/>
          <w:lang w:val="en-US"/>
        </w:rPr>
        <w:t xml:space="preserve"> killings</w:t>
      </w:r>
      <w:r>
        <w:rPr>
          <w:lang w:val="en-US"/>
        </w:rPr>
        <w:t xml:space="preserve"> of homeless people where the law enforcement authorities suspect an ideological (neo-Nazi) elemen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All attacks where we only know the year of the incident are classed under ‘January’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In January and February 2004. 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For threats to blow up a synagogue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We are not sure of the exact date of one sentence for a killing motivated by ethnic hatred; we assume that it occurred in 2005. 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nother one was acquitted for lack of evidence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ith a judicial determination addressed to the City Administration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cluding 3 convicted for setting up an extremist community, and also for a murder where the hate motive was not recognized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; in one case, it is only known that a sentence has been passed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cluding one convicted without mentioning hate motivation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ne individual was convicted twice within one year; he faced the same charges, but for different incidents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sentence was lifted due to expiry of the statute of limitat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">
    <w:name w:val="table"/>
    <w:basedOn w:val="Normal"/>
    <w:qFormat/>
    <w:pPr>
      <w:suppressAutoHyphens w:val="true"/>
      <w:ind w:hanging="0"/>
    </w:pPr>
    <w:rPr>
      <w:sz w:val="22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4:15:00Z</dcterms:created>
  <dc:creator>Galka</dc:creator>
  <dc:description/>
  <dc:language>en-US</dc:language>
  <cp:lastModifiedBy>AV</cp:lastModifiedBy>
  <dcterms:modified xsi:type="dcterms:W3CDTF">2008-03-24T19:15:00Z</dcterms:modified>
  <cp:revision>3</cp:revision>
  <dc:subject/>
  <dc:title>Statistics of Racist and Neo-Nazi Attacks between 2004 and 2007   (by city)</dc:title>
</cp:coreProperties>
</file>